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946"/>
        <w:gridCol w:w="1277"/>
      </w:tblGrid>
      <w:tr>
        <w:trPr>
          <w:trHeight w:val="97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  <w:drawing>
                <wp:inline distT="0" distB="0" distL="0" distR="0">
                  <wp:extent cx="672465" cy="479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sura 313 Azione 1, 2 e 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- DOMANDA DI MANIFESTAZIONE DI INTERESS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R L’ADESIONE AL PROGETTO DI INDIVIDUAZIONE DI AZIONE DI  CENTRI DI INFORMAZIONE E ACCOGLIENZA TURISTIC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 CENTRI VISITA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llegato 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vanish/>
          <w:sz w:val="16"/>
          <w:szCs w:val="16"/>
        </w:rPr>
      </w:pPr>
      <w:r>
        <w:rPr>
          <w:rFonts w:cs="Calibri" w:ascii="Calibri" w:hAnsi="Calibri"/>
          <w:b w:val="false"/>
          <w:vanish/>
          <w:sz w:val="16"/>
          <w:szCs w:val="16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Il-la sottoscritto /a______________________________________________ nato/a a ___________________ il 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residente in ________________________ via/Piazza ______________________________________ n. __Prov.(___)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/cell _______________________________ email _________________________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7815</wp:posOffset>
                </wp:positionH>
                <wp:positionV relativeFrom="paragraph">
                  <wp:posOffset>134620</wp:posOffset>
                </wp:positionV>
                <wp:extent cx="129540" cy="129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5pt;margin-top:10.6pt;width:10.1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200</wp:posOffset>
                </wp:positionH>
                <wp:positionV relativeFrom="paragraph">
                  <wp:posOffset>635</wp:posOffset>
                </wp:positionV>
                <wp:extent cx="124460" cy="124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pt;margin-top:0pt;width:9.7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5455</wp:posOffset>
                </wp:positionH>
                <wp:positionV relativeFrom="paragraph">
                  <wp:posOffset>635</wp:posOffset>
                </wp:positionV>
                <wp:extent cx="129540" cy="1295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65pt;margin-top:0pt;width:10.1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 xml:space="preserve">nella  sua qualità di:    legale rappresentante                     titolare        </w:t>
        <w:tab/>
        <w:t xml:space="preserve">             proprietario 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 xml:space="preserve">dell’AZIENDA ______________________________ (in caso di società indicare ragione/denominazione sociale)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____________________________________________________________________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/o del BENE ___________________________________________________________________</w:t>
      </w:r>
    </w:p>
    <w:p>
      <w:pPr>
        <w:pStyle w:val="Heading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con sede in _____________________ via/piazza/località   ___________________________________ n.____ Tel.__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Fax________________e-mail__________________________________________),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iede</w:t>
      </w:r>
    </w:p>
    <w:p>
      <w:pPr>
        <w:pStyle w:val="Heading"/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di partecipare all’avviso pubblico Misura 313 Incentivazione di attività turistiche. Azione 2: creazione  di  centri di informazione e accoglienza turistica. Azione 3: realizzazione di sentieristica compatibile con l’ambiente – PSL GAL FIOR D’OLIVI, per la individuazione di n. tre (3) centri di informazione e accoglienza turistica (info point) e n. tre (3) centri visita nei comuni di Bitonto, Giovinazzo e Terlizzi.</w:t>
      </w:r>
    </w:p>
    <w:p>
      <w:pPr>
        <w:pStyle w:val="Heading"/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A tal fine come specificato nell’avviso comunica che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l’immobile (o porzione di immobile) è sito in __________________________ via/piazza _____________________ al n. __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che l’immobile è di: proprietà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; in locazione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; comodato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; altro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_______________________________ </w:t>
      </w:r>
      <w:r>
        <w:rPr>
          <w:rFonts w:cs="Calibri" w:ascii="Calibri" w:hAnsi="Calibri"/>
          <w:bCs/>
          <w:i/>
          <w:sz w:val="18"/>
          <w:szCs w:val="18"/>
        </w:rPr>
        <w:t>(specificare)</w:t>
      </w:r>
      <w:r>
        <w:rPr>
          <w:rFonts w:cs="Calibri" w:ascii="Calibri" w:hAnsi="Calibri"/>
          <w:bCs/>
          <w:sz w:val="18"/>
          <w:szCs w:val="18"/>
        </w:rPr>
        <w:t>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nel caso di comodato/locazione/altro, il titolo di possesso ne garantisce l’uso almeno fino al __/__/____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al momento l’immobile risulta adibito a ___________________________ oppure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al momento l’immobile non risulta adibito ad alcun utilizzo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ha presentato domanda di aiuto a valere sulla/e seguenti Misura/e:</w:t>
      </w:r>
    </w:p>
    <w:p>
      <w:pPr>
        <w:pStyle w:val="Heading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Cs/>
          <w:sz w:val="18"/>
          <w:szCs w:val="18"/>
        </w:rPr>
        <w:t xml:space="preserve">311.1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1.2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1.3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1.4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1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2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3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4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3.4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3.5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23.1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che l’immobile è sottoposto a vincolo </w:t>
      </w:r>
      <w:r>
        <w:rPr>
          <w:rFonts w:cs="Arial" w:ascii="Calibri" w:hAnsi="Calibri"/>
          <w:color w:val="000000"/>
          <w:sz w:val="18"/>
          <w:szCs w:val="18"/>
        </w:rPr>
        <w:t>L. 497/39 e L. 42/2004, art. 136 ( “galassini”).</w:t>
      </w:r>
    </w:p>
    <w:p>
      <w:pPr>
        <w:pStyle w:val="Heading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Allega la seguente documentazion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opia fotostatica di un documento di identità in coro di validità del titolare o del rappresentante legale della azienda, dell’associazione, dell’ente o dell’organizzazio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planimetria catastale con riferimenti catastali e con indicazione dell’area dell’immobile ove effettuare gli interventi necessar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descrizione dello stato dei luoghi (max 2 pagine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n. 5 fotografie dello stato dei luoghi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dichiarazione sottoscritta ai sensi dell’art. 38 del D.P.R. n. 445/2000.</w:t>
      </w:r>
    </w:p>
    <w:p>
      <w:pPr>
        <w:pStyle w:val="Heading"/>
        <w:rPr>
          <w:rFonts w:ascii="Calibri" w:hAnsi="Calibri" w:cs="Calibri"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Cs/>
          <w:sz w:val="18"/>
          <w:szCs w:val="18"/>
          <w:lang w:val="en-US" w:eastAsia="en-US"/>
        </w:rPr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sz w:val="18"/>
          <w:szCs w:val="18"/>
          <w:lang w:val="en-US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Data</w:t>
            </w:r>
          </w:p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___________________</w:t>
            </w:r>
          </w:p>
        </w:tc>
        <w:tc>
          <w:tcPr>
            <w:tcW w:w="4889" w:type="dxa"/>
            <w:tcBorders/>
          </w:tcPr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Firma </w:t>
            </w:r>
          </w:p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Heading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9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1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rFonts w:ascii="Comic Sans MS" w:hAnsi="Comic Sans MS" w:cs="Comic Sans MS"/>
      <w:b/>
      <w:bCs/>
      <w:i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5"/>
      <w:jc w:val="center"/>
      <w:outlineLvl w:val="4"/>
    </w:pPr>
    <w:rPr>
      <w:rFonts w:ascii="Arial Unicode MS" w:hAnsi="Arial Unicode MS" w:eastAsia="Arial Unicode MS" w:cs="Arial Unicode MS"/>
      <w:b/>
      <w:bCs/>
      <w:sz w:val="1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>
      <w:rFonts w:ascii="Arial Unicode MS" w:hAnsi="Arial Unicode MS" w:eastAsia="Arial Unicode MS" w:cs="Arial Unicode M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rFonts w:ascii="Arial Unicode MS" w:hAnsi="Arial Unicode MS" w:eastAsia="Arial Unicode MS" w:cs="Arial Unicode M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Times New Roman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sz w:val="28"/>
    </w:rPr>
  </w:style>
  <w:style w:type="character" w:styleId="IndirizzoHTMLCarattere">
    <w:name w:val="Indirizzo HTML Carattere"/>
    <w:qFormat/>
    <w:rPr>
      <w:sz w:val="24"/>
      <w:lang w:val="en-US"/>
    </w:rPr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tLeast" w:line="15"/>
      <w:jc w:val="center"/>
    </w:pPr>
    <w:rPr>
      <w:rFonts w:ascii="Arial Unicode MS" w:hAnsi="Arial Unicode MS" w:eastAsia="Arial Unicode MS" w:cs="Arial Unicode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before="280" w:after="280"/>
    </w:pPr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irizzoHTML">
    <w:name w:val="Indirizzo HTML"/>
    <w:basedOn w:val="Iniziomoduloz"/>
    <w:qFormat/>
    <w:pPr>
      <w:pBdr>
        <w:bottom w:val="nil"/>
      </w:pBdr>
      <w:jc w:val="left"/>
    </w:pPr>
    <w:rPr>
      <w:rFonts w:ascii="Times New Roman" w:hAnsi="Times New Roman" w:cs="Times New Roman"/>
      <w:vanish w:val="false"/>
      <w:sz w:val="24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44:00Z</dcterms:created>
  <dc:creator>"Oronzo AMOROSINI" &lt;direttore@galfiordolivi.it&gt;</dc:creator>
  <dc:description/>
  <cp:keywords/>
  <dc:language>en-US</dc:language>
  <cp:lastModifiedBy>Direttore</cp:lastModifiedBy>
  <cp:lastPrinted>2012-06-18T12:32:00Z</cp:lastPrinted>
  <dcterms:modified xsi:type="dcterms:W3CDTF">2013-07-19T11:03:00Z</dcterms:modified>
  <cp:revision>6</cp:revision>
  <dc:subject/>
  <dc:title>SCHEDA SEGNALAZIONE POI</dc:title>
</cp:coreProperties>
</file>