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277"/>
      </w:tblGrid>
      <w:tr>
        <w:trPr>
          <w:trHeight w:val="9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drawing>
                <wp:inline distT="0" distB="0" distL="0" distR="0">
                  <wp:extent cx="672465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sura 313 Azione 1, 2 e 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- SCHEDA DI SCHEDA DI MANIFESTAZIONE DI INTERES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L’ADESIONE AL PROGETTO DI INDIVIDUAZIONE DI PUNTI PARTNER (PP) (POI) PUNTI DI INTERESSSE PUNTI DI SOSTA (PDS)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GLI ITINERARI DEL GUSTO, BOTANICO, DELLE CHIESE ED ARCHITETTURE RURALI 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llegato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vanish/>
          <w:sz w:val="16"/>
          <w:szCs w:val="16"/>
        </w:rPr>
      </w:pPr>
      <w:r>
        <w:rPr>
          <w:rFonts w:cs="Calibri" w:ascii="Calibri" w:hAnsi="Calibri"/>
          <w:b w:val="false"/>
          <w:vanish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Il-la sottoscritto /a______________________________________________ nato/a a ___________________ il 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esidente in ________________________ via/Piazza ______________________________________ Prov.(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92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766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ella  sua qualità di:    legale rappresentante                     titolare        </w:t>
        <w:tab/>
        <w:t xml:space="preserve">             proprietario 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ll’AZIENDA 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in caso di società indicare ragione/denominazione sociale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____________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/o del BENE ___________________________________________________________________</w:t>
      </w:r>
    </w:p>
    <w:p>
      <w:pPr>
        <w:pStyle w:val="Heading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sede in _____________________ via/piazza/località   ___________________________________ n.____ Tel.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Fax__________________e-mail__________________________________________),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18"/>
          <w:szCs w:val="18"/>
        </w:rPr>
        <w:t>di partecipare all’avviso pubblico Misura 313 Incentivazione di attività turistiche. Azione 3: realizzazione di sentieristica compatibile con l’ambiente – PSL GAL FIOR D’OLIVI, per la individuazione di PUNTI PARTNER (PP) (POI) PUNTI DI INTERESSSE PUNTI DI SOSTA (PDS) nei comuni di Bitonto, Giovinazzo e Terlizzi.</w:t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l’azienda/bene denominata/o  ______________________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ttrice di  (in caso di azienda):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7088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ori Reci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nte Ornamentali da inte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nte Ornamentali da ester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ori secch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otti artigian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otti enogastronomici tipic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uttura Ricettiv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riturism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seria didattica e/o Soci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esa rur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chitettura rur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crivere) ______________________________________________________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escrivere) ______________________________________________________</w:t>
            </w:r>
          </w:p>
        </w:tc>
      </w:tr>
    </w:tbl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posta nel Comune di ________________________________________ Prov. (_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Via/Piazza/Località ____________________________________ n° ____ (Tel. ____________ Fax_______________)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e-mail____________________________________ sito Web. __________________________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 tal fine come specificato nell’avviso comunica che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’immobile (o porzione di immobile) è sito in __________________________ via/piazza _____________________ al n. __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che l’immobile è di: proprietà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in locazione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comodat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altr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_______________________________ </w:t>
      </w:r>
      <w:r>
        <w:rPr>
          <w:rFonts w:cs="Calibri" w:ascii="Calibri" w:hAnsi="Calibri"/>
          <w:bCs/>
          <w:i/>
          <w:sz w:val="18"/>
          <w:szCs w:val="18"/>
        </w:rPr>
        <w:t>(specificare)</w:t>
      </w:r>
      <w:r>
        <w:rPr>
          <w:rFonts w:cs="Calibri" w:ascii="Calibri" w:hAnsi="Calibri"/>
          <w:bCs/>
          <w:sz w:val="18"/>
          <w:szCs w:val="18"/>
        </w:rPr>
        <w:t>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nel caso di comodato/locazione/altro, il titolo di possesso ne garantisce l’uso almeno fino al __/__/____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risulta adibito a ___________________________ oppure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non risulta adibito ad alcun utilizzo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ha presentato domanda di aiuto a valere sulla/e seguenti Misura/e: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311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5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23.1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che l’immobile è sottoposto a vincolo </w:t>
      </w:r>
      <w:r>
        <w:rPr>
          <w:rFonts w:cs="Arial" w:ascii="Calibri" w:hAnsi="Calibri"/>
          <w:color w:val="000000"/>
          <w:sz w:val="18"/>
          <w:szCs w:val="18"/>
        </w:rPr>
        <w:t>L. 497/39 e L. 42/2004, art. 136 ( “galassini”).</w:t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18"/>
          <w:szCs w:val="18"/>
        </w:rPr>
        <w:t>si impegna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 xml:space="preserve">a condividere il </w:t>
      </w:r>
      <w:r>
        <w:rPr>
          <w:rFonts w:cs="Calibri" w:ascii="Calibri" w:hAnsi="Calibri"/>
          <w:b/>
          <w:sz w:val="18"/>
          <w:szCs w:val="18"/>
        </w:rPr>
        <w:t>disciplinare degli Itinerari,</w:t>
      </w:r>
      <w:r>
        <w:rPr>
          <w:rFonts w:cs="Calibri" w:ascii="Calibri" w:hAnsi="Calibri"/>
          <w:sz w:val="18"/>
          <w:szCs w:val="18"/>
        </w:rPr>
        <w:t xml:space="preserve"> che sarà successivamente predisposto, e 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garantire il mantenimento di tutti i requisiti minimi richiesti dal progetto come sopra indicati con uno standard di qualità quanto migliore nei servizi offerti anche in accordo con il GAL FIOR D’OLIVI 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re la disponibilità alla verifica del possesso dei requisiti minimi di progetto da parte del soggetto deputato al controll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vvedere a correggere eventuali anomalie riscontrate nell’ambito particolare dei requisiti minimi richiesti dal progett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esporre apposita segnaletica di richiamo al progetto in oggetto secondo i caratteri e modalità definite dal GAL FIOR D’OLIVI nell’ambito del progetto anche in riferimento alla mappa del territor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8"/>
          <w:szCs w:val="18"/>
        </w:rPr>
        <w:t>rendere disponibile presso la propria azienda materiale informativo (cartellonistica, punti sosta, vetrine e/o corner)  inerente il progetto e le peculiarità del territorio (turistiche, culturali, enogastronomiche, ambientali, artigianali, ecc….) nonché fornire indicazioni minime ai fruitori dell’itinerar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ssoggettare ad eventuale servitù di passaggio la viabilità di collegamento tra la propria struttura ricettiva e l’itinerario, oltre ai percorsi dell’itinerario che dovessero ricadere all’interno della proprietà e di aventi causa, rimanendo sollevato da qualsiasi responsabilità conseguente a danni, infortuni e quant’altro possa accadere a chi, in forza dell’assenso alla servitù di passaggio, attraversi la proprietà, in qualsiasi stato questa si trovi e per qualsiasi attività sia in essa in atto, demandando la responsabilità a carico dell’utent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impegnarsi a rispettare le norme in materia di tutela dell’ambiente, delle risorse naturali e del paesaggi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 rispettare la disciplina del lavoro dei disabili ai sensi dell’art. 17 della Legge n. 68 del 12 Marzo 1999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rispettare i contratti collettivi nazionali di lavoro e gli obblighi in materia di contrasto al lavoro non regolare.</w:t>
      </w:r>
    </w:p>
    <w:p>
      <w:pPr>
        <w:pStyle w:val="IndirizzoHTML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IndirizzoHTML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Si impegna altresì</w:t>
      </w:r>
    </w:p>
    <w:p>
      <w:pPr>
        <w:pStyle w:val="IndirizzoHTML"/>
        <w:ind w:left="360" w:hanging="0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Calibri" w:ascii="Calibri" w:hAnsi="Calibri"/>
          <w:iCs/>
          <w:sz w:val="18"/>
          <w:szCs w:val="18"/>
        </w:rPr>
        <w:t>Ad accettare il monitoraggio da parte del GAL FIOR D’OLIVI o di soggetti da essa incaricata. Sono previste verifiche periodiche sui servizi offerti agli ospiti per assicurare e garantire a tutti i partecipanti al circuito elevato standard qualitativo e di efficienza.</w:t>
      </w:r>
    </w:p>
    <w:p>
      <w:pPr>
        <w:pStyle w:val="Heading"/>
        <w:numPr>
          <w:ilvl w:val="0"/>
          <w:numId w:val="2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A collaborare con il GAL FIOR D’OLIVI alla promozione del progetto nelle seguenti attività: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Partecipazione alle fiere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Disponibilità ad ospitare giornalisti e buyer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 xml:space="preserve">Inviare aggiornamenti e notizie per implementare i dati in possesso del GAL FIOR D’OLIVI 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Calibri" w:ascii="Calibri" w:hAnsi="Calibri"/>
          <w:iCs/>
          <w:sz w:val="18"/>
          <w:szCs w:val="18"/>
        </w:rPr>
        <w:t>A collaborare con tutte  le strutture del circuito (scambio di informazioni, distribuzione materiale, etc.).</w:t>
      </w:r>
    </w:p>
    <w:p>
      <w:pPr>
        <w:pStyle w:val="Heading"/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Heading"/>
        <w:ind w:left="360" w:hanging="0"/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Saranno motivi di esclusione dal circuito (progetto):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Assenza dei servizi minimi previsti;</w:t>
      </w:r>
    </w:p>
    <w:p>
      <w:pPr>
        <w:pStyle w:val="Heading"/>
        <w:numPr>
          <w:ilvl w:val="1"/>
          <w:numId w:val="5"/>
        </w:numPr>
        <w:jc w:val="lef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  <w:t>Reiterate (n° 3) lamentele espresse dagli ospiti.</w:t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a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</w:t>
            </w:r>
          </w:p>
        </w:tc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irma 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</w:t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5"/>
      <w:jc w:val="center"/>
      <w:outlineLvl w:val="4"/>
    </w:pPr>
    <w:rPr>
      <w:rFonts w:ascii="Arial Unicode MS" w:hAnsi="Arial Unicode MS" w:eastAsia="Arial Unicode MS" w:cs="Arial Unicode MS"/>
      <w:b/>
      <w:bCs/>
      <w:sz w:val="1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rFonts w:ascii="Arial Unicode MS" w:hAnsi="Arial Unicode MS" w:eastAsia="Arial Unicode MS" w:cs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IndirizzoHTMLCarattere">
    <w:name w:val="Indirizzo HTML Carattere"/>
    <w:qFormat/>
    <w:rPr>
      <w:sz w:val="24"/>
      <w:lang w:val="en-US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tLeast" w:line="15"/>
      <w:jc w:val="center"/>
    </w:pPr>
    <w:rPr>
      <w:rFonts w:ascii="Arial Unicode MS" w:hAnsi="Arial Unicode MS" w:eastAsia="Arial Unicode MS" w:cs="Arial Unicode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irizzoHTML">
    <w:name w:val="Indirizzo HTML"/>
    <w:basedOn w:val="Iniziomoduloz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3:00Z</dcterms:created>
  <dc:creator>"Oronzo AMOROSINI" &lt;direttore@galfiordolivi.it&gt;</dc:creator>
  <dc:description/>
  <cp:keywords/>
  <dc:language>en-US</dc:language>
  <cp:lastModifiedBy>Direttore</cp:lastModifiedBy>
  <cp:lastPrinted>2012-06-18T12:32:00Z</cp:lastPrinted>
  <dcterms:modified xsi:type="dcterms:W3CDTF">2013-07-19T11:03:00Z</dcterms:modified>
  <cp:revision>6</cp:revision>
  <dc:subject/>
  <dc:title>SCHEDA SEGNALAZIONE POI</dc:title>
</cp:coreProperties>
</file>