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Misura 313 Az.2 Az. 3-  Allegato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nato/a a …………………………………..…...………………………………………………………    Prov ………… il …………………………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e residente nel comune di ……………………………………………………………………….………… Prov . ..…….. C.A.P. …….…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…………………………….………… n. ……...….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Calibri" w:hAnsi="Calibri"/>
          <w:sz w:val="22"/>
          <w:szCs w:val="22"/>
        </w:rPr>
        <w:t>Codice Fiscale……………………………………….…………………………..……. Tel. …………………………………………………….……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cell. …… …………….….…………  email …………………………………………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22"/>
          <w:szCs w:val="22"/>
        </w:rPr>
        <w:t>nella sua qualità di (1)  ……………………………………………..……………………………………………..……………..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Calibri" w:hAnsi="Calibri"/>
          <w:sz w:val="22"/>
          <w:szCs w:val="22"/>
        </w:rPr>
        <w:t>della (2)  ……………………………………………………………………………..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2"/>
          <w:szCs w:val="22"/>
        </w:rPr>
        <w:t>con Partita Iva n. …………………………………..………………..……..  CUUA: ……….........................................................</w:t>
      </w:r>
    </w:p>
    <w:p>
      <w:pPr>
        <w:pStyle w:val="Normal"/>
        <w:spacing w:lineRule="auto" w:line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e sede legale nel comune di ………………………………………………………..…………………… Prov . ..…….. C.A.P. .…….…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……………………………………….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i  essere esclusivo proprietario  del  bene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l’attestazione  di  conformità  rispetto  alla  pianificazione  urbanistica  e  destinazione d’uso dell’immobile;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le autorizzazioni  e  permessi  necessari  per  interventi  di recupero dell’immobile sono : _________________________________________________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di partecipare  finanziariamente  alla  realizzazione  dell’intervento  con  fondi propri attraverso _________________________________________________________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i impegnarsi a sottoscrivere apposito Contratto di Comodato d’uso del bene immobile in cui sia stabilito: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autorizzazione all’immissione in possesso del bene al GAL Fior D’Olivi; 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l’esplicita autorizzazione al GAL ad effettuare gli investimenti di recupero e riqualificazione dell’immobile da destinare a centro informazioni turistiche e/o centro visite;  </w:t>
      </w:r>
    </w:p>
    <w:p>
      <w:pPr>
        <w:pStyle w:val="Normal"/>
        <w:numPr>
          <w:ilvl w:val="0"/>
          <w:numId w:val="4"/>
        </w:numPr>
        <w:ind w:left="1985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la durata di 5 anni.  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di attestare  che  l’immobile ha  caratteristiche  compatibili  con  le  specificità  edilizie/architettoniche del patrimonio edilizio storico ovvero sia immobile vincolato o segnalato PUTT (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inserire i riferimenti</w:t>
      </w:r>
      <w:r>
        <w:rPr>
          <w:rFonts w:cs="Calibri" w:ascii="Calibri" w:hAnsi="Calibri"/>
          <w:sz w:val="22"/>
          <w:szCs w:val="22"/>
          <w:lang w:val="en-US" w:eastAsia="en-US"/>
        </w:rPr>
        <w:t>)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5:00Z</dcterms:created>
  <dc:creator>rpbari</dc:creator>
  <dc:description/>
  <dc:language>en-US</dc:language>
  <cp:lastModifiedBy>Direttore</cp:lastModifiedBy>
  <cp:lastPrinted>2010-07-02T12:44:00Z</cp:lastPrinted>
  <dcterms:modified xsi:type="dcterms:W3CDTF">2013-07-19T10:09:00Z</dcterms:modified>
  <cp:revision>3</cp:revision>
  <dc:subject/>
  <dc:title>DICHIARAZIONE DITTA  BENEFICIARIA</dc:title>
</cp:coreProperties>
</file>