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 simile Domanda di partecipazion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  <w:t>Allegato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tt.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l Meridaunia Soc. Cons. a rl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iazza Municipio,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1023 Bovino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 DOMANDA DI PARTECIPAZIONE AL BANDO CONCORSO DI IDEE PER LA RE</w:t>
      </w:r>
      <w:bookmarkStart w:id="0" w:name="_GoBack"/>
      <w:bookmarkEnd w:id="0"/>
      <w:r>
        <w:rPr>
          <w:rFonts w:cs="Garamond" w:ascii="Garamond" w:hAnsi="Garamond"/>
          <w:b/>
          <w:sz w:val="24"/>
          <w:szCs w:val="24"/>
        </w:rPr>
        <w:t>ALIZZAZIONE DEL “CENTRO DEL GUSTO DEI MONTI DAUNI” PSR PUGLIA 2007-2013 FONDO FEASR- ASSE IV- MISURA 431- AZIONE 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___________________________________________________________, nato/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a ___________________________________ il ___/___/____, residente in _________________________________________________________ Prov.(___) CAP (____) all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ia _______________________________________________________________________n.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dirizzo ove inviare la corrispondenza (se diverso da quello di residenza): ______________ Prov (___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AP (_____) via ___________________________________________________________n._____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.F.: ______________________________ P.IVA: _________________________________ , nell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a qualità di (indicare il titolo di partecipazione: architetto, ingegnere) ___________________, ovvero nella qualità di capogruppo (nel caso di partecipazione in gruppo)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esa visione del bando pubblicato dal Gal Meridaunia per la realizzazione del “Centro Del Gusto Dei Monti Dauni” a valere sul PSR  Puglia 2007-2013 Fondo FEASR- Asse IV- misura 431- azione 3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partecipare al concorso indicato in oggett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A tal fine, ai sensi del D.P.R. 28 dicembre 2000 n. 445 e succ. integrazioni e modificazioni, e consapevole delle sanzioni ivi previste, dichiara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essere in possesso dei requisiti prescritti dal bando di concorso  di cui  all’art. 6 del Bando stess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e concorrente singolo) di voler partecipare al concorso di idee in forma individual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(nel caso di partecipazione in gruppo) di voler partecipare al concorso di idee in forma associata con i seguenti soggetti: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di essere stato nominato quale rappresentante del gruppo e di essere stato delegato a rappresentare il gruppo di fronte all’Ente che indice il concorso, anche ai fini dell’attribuzione del premi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aver preso esatta e completa visione del testo integrale del Bando del concorso e di accettarlo  in ogni sua parte.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Ai sensi del decreto legislativo 30 giugno 2003, n. 196 e s.m.i. si acconsente al trattamento, da parte  del Gal Meridaunia Soc. cons. a rl, dei dati personali comuni che riguardano il sottoscritto, funzionali alla partecipazione al concorso in oggetto, e allo svolgimento dell’attività dell’Ente banditore, fermo restando che tale consenso è condizionato al rispetto delle disposizioni della vigente normativ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ogo e data_________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rma e timbro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Si alleg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1) fotocopia di un documento di riconoscimento in corso di validità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Garamond" w:ascii="Garamond" w:hAnsi="Garamond"/>
          <w:i/>
          <w:sz w:val="24"/>
          <w:szCs w:val="24"/>
        </w:rPr>
        <w:t>2) dichiarazione sostitutiva, resa ai sensi del DP.R. 28 dicembre 2000, n. 445, dei singoli partecipanti al gruppo (da produrre solo in caso di partecipazione al concorso in forma associata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ac simile Domanda di partecipazion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CHIARAZIONE DEI SINGOLI PARTECIPANTI AL GRUPP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da produrre solo in caso di partecipazione al concorso in forma associata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OGGETTO:  DOMANDA DI PARTECIPAZIONE AL BANDO CONCORSO DI IDEE PER LA REALIZZAZIONE DEL “CENTRO DEL GUSTO DEI MONTI DAUNI” PSR PUGLIA 2007-2013 FONDO FEASR- ASSE IV- MISURA 431- AZIONE 3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Il/la sottoscritto/a ___________________________________,nato _______________________ il ___/___/____, residente in ____________________________________ Prov.(___) CAP (____) all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via _______________n._____ indirizzo ove inviare la corrispondenza (se diverso da quello di residenza): ______________ Prov (___)C.F.: ________________________________________ P.IVA: _________________________________ , nella sua qualità di (indicare il titolo di partecipazione:  architetto, ingegnere)_______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esa visione del bando pubblicato Gal Meridaunia per la realizzazione del “Centro Del Gusto Dei Monti Dauni” a valere sul PSR  Puglia 2007-2013 Fondo FEASR- Asse IV- misura 431- azione 3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i sensi di quanto previsto dal D.P.R. 28 dicembre 2000 n. 445 e s.m.i. e consapevole delle sanzioni ivi previste, dichiara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Garamond" w:ascii="Garamond" w:hAnsi="Garamond"/>
          <w:sz w:val="24"/>
          <w:szCs w:val="24"/>
        </w:rPr>
        <w:t>di essere in possesso dei requisiti prescritti dal bando di concorso  di cui  all’art. 6 del Bando stess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aver nominato quale rappresentante del gruppo il sig./sig.ra_____________________________ , delegato a rappresentare il gruppo al quale il sottoscritto appartiene, anche ai fini dell’attribuzione del premi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 aver preso esatta e completa visione del testo integrale del Bando del concorso e di accettarlo in ogni sua parte.</w:t>
      </w:r>
    </w:p>
    <w:p>
      <w:pPr>
        <w:pStyle w:val="Paragrafoelenco"/>
        <w:autoSpaceDE w:val="false"/>
        <w:spacing w:lineRule="auto" w:line="240" w:before="0" w:after="0"/>
        <w:ind w:left="714" w:hanging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i sensi del decreto legislativo 30 giugno 2003, n. 196 e s.m.i. si acconsente al trattamento, da parte  del Gal Meridaunia Soc. cons. a rl, dei dati personali comuni che riguardano il sottoscritto, funzionali alla partecipazione al concorso in oggetto, e allo svolgimento dell’attività dell’Ente banditore, fermo restando che tale consenso è condizionato al rispetto delle disposizioni della vigente normativ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uogo e data_________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rma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Si alleg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1) fotocopia di un documento di riconoscimento in corso di validità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4:40:00Z</dcterms:created>
  <dc:creator>Rossella Fabrizio</dc:creator>
  <dc:description/>
  <dc:language>en-US</dc:language>
  <cp:lastModifiedBy>renato</cp:lastModifiedBy>
  <dcterms:modified xsi:type="dcterms:W3CDTF">2012-07-27T14:40:00Z</dcterms:modified>
  <cp:revision>2</cp:revision>
  <dc:subject/>
  <dc:title/>
</cp:coreProperties>
</file>