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39559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AVVISO PUBBLICO PER LA FORMAZIONE DI UN ALBO DI FORNITORI DI BENI E SERVIZ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(Art. 125 D. Lgs. 163/2006 e ss.mm.ii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  <w:lang w:val="en-US"/>
        </w:rPr>
      </w:pPr>
      <w:r>
        <w:rPr>
          <w:rFonts w:cs="Verdana" w:ascii="Verdana" w:hAnsi="Verdana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  <w:t>Categorie merceologiche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  <w:t>Allegato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Sezione 1 “Fornitori di be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1: manutenzione immobi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e manutenzione impianti anti-intrus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manutenzione impianti e prodotti anti-incendio/di sicurezza, estintori, antinfortunisti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elettr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idraul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manutenzione impianti per il condizion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a di material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nitura pitturazion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opere edi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opere di falegnameria e serramnetist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2: attrezzature per pulizia, sanificazione, materiale igienico sanitar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etergenti e prodotti vari per la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 materiali var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3: arredamento e complementi d’arred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e progettazione mobili ed arredi d’uffic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e riparazione tende da sole, tendaggi, tappezzerie, tappeti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sistemi di illuminazione per interno/ester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poltrone, sedie e sedute var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ddobbi floreali e articoli floricol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pareti mobili ed attrezza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scaffalature in metall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infiss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 materiali di arredament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4: attrezzature per uffici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i condizionatori d’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pparecchiature da riscalda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fotocopiatrici e rileg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distruggi docum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per uffici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5: attrezzature elettroniche varie, sistemi informatici, servizi web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ature informatiche ed access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i di consumo attrezzature informat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ature multimedia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ttrezzature fotografiche, televisive e cinematografich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apparecchi audiovisivi e di amplific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centralini ed apparecchiature di videoconferen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impianti audio-fonici per interpretariato simultane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attrezzature elettroniche vari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6: fornitura di softwar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licenz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software di base, di rete, specialistic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e forniture di softw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7: carta, materiale di consumo e altro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carta per fotocopia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ateriale di consumo per macchine d’ufficio (toner fotocopiatrici, toner stampanti, toner fax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rticoli per cancelle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timbri in gomma e metallo, etichet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gettistica personalizzata (penne, gadgets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modulistica v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di articoli cartotecnici (cartone per imballaggi, ec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a fornitura di carta e materiale di consum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  <w:t>Sezione 2 “prestatori di serviz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mall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1: servizi di manutenzione impianti, macchinari e veico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elett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idr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fabbri e carpentie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falegnam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imbianchin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mur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vetra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prestati da stuccato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aree verd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macchin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veicol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impianti in gene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2: servizi di vigilanz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nitura  di servizi di vigilanza, sorveglianza, portierat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3: servizi di pulizia, sanificazione, smaltimento rifiuti anche special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puliz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raccolta e smaltimento rifiuti non pericolosi (cartucce, toner, nastri, ecc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4: servizi di manutenzione telefonia fissa e mobil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elefonia fiss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elefonia mobi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trasmissione dati e messagg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stallazione e manutenzione rete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stallazione e manutenzione rete telefon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5: servizi di stampa, grafica, editoria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edito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art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grafica pubblicitar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stampa, anche digit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cquisto libri e rivis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cquisto abbonamenti v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tip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mposizione testi tecn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rilegatur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pisteri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Categoria 6: servizi informatici ed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per installazione e manutenzione hardware e softwa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web designer e produzione multimed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manutenzione hardware e software (check up mensili Hw e Sw su PC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i servizi di consulenza informatica (sicurezza informatica, etc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rchiviazione informatica di documenti e back up di da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rvizi per aggiornamenti siti web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di formazione interna all’uso di nuovi SW di sistema ed applic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e di applicativi per l’ottimizzazione dell’organizzazione intern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7: servizi di organizzazione viaggi, eventi e servizi complementar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genzie di via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ffitto sale per riunioni, convegni, conferenze, ecc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llestimenti fieristici a nol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 allestimenti fierist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hostess e servizi connessi alla organizzazione event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atering e ristor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alloggio forniti da alberghi con ristoran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.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noleggio mezzi di trasporto privat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Categoria 8: servizi di pubblicità</w:t>
      </w:r>
      <w:r>
        <w:rPr/>
        <w:t xml:space="preserve"> e comunicazion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grafica e tipograf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i e archivi fotograf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forniti da agenzie di comunicazione e pubblicit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Categoria 9: servizi di consulenza gestionale e affini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indagine e rilev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per pianificazione, progettazione e sviluppo interventi regionali, nazionali e comunitar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o di analisi, monitoraggio e valuta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formativ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di inclusione soci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progettazione ed attuazione interventi ambientali, naturalistici e agronomic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ertificazione volontaria di processo, di prodotto e ambienta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.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zi di consulenza in materia di sicurezza e prevenzione risch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2:00Z</dcterms:created>
  <dc:creator>Utente</dc:creator>
  <dc:description/>
  <cp:keywords/>
  <dc:language>en-US</dc:language>
  <cp:lastModifiedBy>GAL FIOR D'OLIVI</cp:lastModifiedBy>
  <cp:lastPrinted>2004-09-07T08:41:00Z</cp:lastPrinted>
  <dcterms:modified xsi:type="dcterms:W3CDTF">2011-04-07T11:09:00Z</dcterms:modified>
  <cp:revision>8</cp:revision>
  <dc:subject/>
  <dc:title/>
</cp:coreProperties>
</file>